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63340</wp:posOffset>
                </wp:positionV>
                <wp:extent cx="1143000" cy="297180"/>
                <wp:effectExtent l="8255" t="31115" r="825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4.2pt" to="332.95pt,327.5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63340</wp:posOffset>
                </wp:positionV>
                <wp:extent cx="685800" cy="99060"/>
                <wp:effectExtent l="5080" t="31750" r="508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4.2pt" to="386.95pt,311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962400</wp:posOffset>
                </wp:positionV>
                <wp:extent cx="800100" cy="594360"/>
                <wp:effectExtent l="19050" t="26035" r="1905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2pt" to="449.95pt,358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764280</wp:posOffset>
                </wp:positionV>
                <wp:extent cx="571500" cy="398145"/>
                <wp:effectExtent l="11430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6.4pt" to="242.95pt,327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4556760</wp:posOffset>
                </wp:positionV>
                <wp:extent cx="1485900" cy="495300"/>
                <wp:effectExtent l="10160" t="30480" r="1016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58.8pt" to="566.95pt,397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5052060</wp:posOffset>
                </wp:positionV>
                <wp:extent cx="571500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7.8pt" to="611.95pt,397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0</wp:posOffset>
                </wp:positionH>
                <wp:positionV relativeFrom="paragraph">
                  <wp:posOffset>4259580</wp:posOffset>
                </wp:positionV>
                <wp:extent cx="114300" cy="792480"/>
                <wp:effectExtent l="40640" t="317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35.4pt" to="620.95pt,397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668125" cy="82461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8125" cy="8246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3457575</wp:posOffset>
                </wp:positionV>
                <wp:extent cx="10477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奇康路终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272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奇康路终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77075</wp:posOffset>
                </wp:positionH>
                <wp:positionV relativeFrom="paragraph">
                  <wp:posOffset>3952875</wp:posOffset>
                </wp:positionV>
                <wp:extent cx="1619250" cy="3162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奇家岭片区奇康路起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11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奇家岭片区奇康路起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5  </w:t>
      </w:r>
      <w:r>
        <w:rPr>
          <w:b/>
          <w:sz w:val="32"/>
          <w:szCs w:val="32"/>
        </w:rPr>
        <w:t>岳阳市奇家岭片区控制性详细规划—土地利用规划图</w:t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0:53:00Z</dcterms:created>
  <dc:creator/>
  <dc:description/>
  <cp:keywords/>
  <dc:language>en-US</dc:language>
  <cp:lastModifiedBy>User</cp:lastModifiedBy>
  <dcterms:modified xsi:type="dcterms:W3CDTF">2016-04-24T0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